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stract and Reflection for DI/UbD Chapter 4</w:t>
      </w:r>
    </w:p>
    <w:p>
      <w:pPr>
        <w:pStyle w:val="Normal"/>
        <w:rPr/>
      </w:pPr>
      <w:r>
        <w:rPr/>
        <w:tab/>
        <w:t>Differentiated Instruction as the name most likely implies can be achieved in different ways. The mark of a good teacher is one that can achieve as many of these ways of differentiated instruction in a single lesson as is humanly possible. There are many scenarios that illustrate various ways that this differentiation has been achieved. These scenarios range from ways to be able to let students work alone or in groups without forfeiting the content of the lesson to meeting with the struggling students to offer aid while also meeting with the advanced students to offer further challenges in the assignment.</w:t>
      </w:r>
    </w:p>
    <w:p>
      <w:pPr>
        <w:pStyle w:val="Normal"/>
        <w:rPr/>
      </w:pPr>
      <w:r>
        <w:rPr/>
        <w:tab/>
        <w:t>These many methods of differentiating lessons seem to be fairly simple as well as being relatively fair to each student. I especially like the scenario where the teacher would meet with the different ability groups to provide help or challenge the students further. I feel that this is a good way to do something because since the teacher was meeting with all students nobody would feel humiliated and singled out. I would be willing to try this method in my classroom, as I feel that it also opens the door for the advanced students to ask for help as well. I think it is very important to remember that this idea of advanced and struggling students can be very fluid. It is foolish to believe that all students are on top all the time. Every so often that assignment comes along that just doesn’t click as well as others. I know that I have certainly experienced it, and often times it is a very frustrating experience. With a system like the scenario above it would lessen the frustration level, and in the long run make every student’s education less stressful and more effective. I think each of these scenarios need to be used as simple guidelines rather than concrete dos and don’ts because with teaching it is never an exact science and a good teacher needs to be able to adapt quickly and perhaps modify a tried and true system to fit the situ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29:00Z</dcterms:created>
  <dc:creator>EXCEL</dc:creator>
  <dc:description/>
  <cp:keywords/>
  <dc:language>en-US</dc:language>
  <cp:lastModifiedBy>EXCEL</cp:lastModifiedBy>
  <dcterms:modified xsi:type="dcterms:W3CDTF">2008-05-07T14:30:00Z</dcterms:modified>
  <cp:revision>1</cp:revision>
  <dc:subject/>
  <dc:title>Abstract and Reflection for DI/UbD Chapter 4</dc:title>
</cp:coreProperties>
</file>